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bCs/>
        </w:rPr>
      </w:pPr>
      <w:r>
        <w:rPr>
          <w:b/>
          <w:bCs/>
        </w:rPr>
        <w:t>Konsekwencje patologii życia rodzinnego</w:t>
      </w:r>
    </w:p>
    <w:p>
      <w:pPr>
        <w:pStyle w:val="Tekstpodstawowy2"/>
        <w:jc w:val="center"/>
        <w:rPr>
          <w:b/>
          <w:b/>
          <w:bCs/>
        </w:rPr>
      </w:pPr>
      <w:r>
        <w:rPr>
          <w:b/>
          <w:bCs/>
        </w:rPr>
      </w:r>
    </w:p>
    <w:p>
      <w:pPr>
        <w:pStyle w:val="Tekstpodstawowy2"/>
        <w:rPr/>
      </w:pPr>
      <w:r>
        <w:rPr/>
        <w:t xml:space="preserve">          </w:t>
      </w:r>
      <w:r>
        <w:rPr/>
        <w:t>Oprócz negatywnych dla rozwoju emocjonalnego zjawisk związanych ze skutkami zmian w strukturze rodziny, dzieci i młodzież  spotykają się również  z zagrożeniami związanymi z patologią w rodzinie</w:t>
      </w:r>
      <w:r>
        <w:rPr>
          <w:rStyle w:val="FootnoteCharacters"/>
          <w:rStyle w:val="FootnoteAnchor"/>
        </w:rPr>
        <w:footnoteReference w:id="2"/>
      </w:r>
      <w:r>
        <w:rPr/>
        <w:t xml:space="preserve">. Stosunkowo częstą przyczyną degradacji życia rodzinnego i załamania się procesu wychowania jest alkohol.  Rodzina, w której pojawił się problem alkoholizmu przestaje dostarczać poczucie bezpieczeństwa, zaufania, miłości. Życie rodzinne zamiast dostarczać oparcia staje się największym obciążeniem i źródłem problemów dla dziecka. </w:t>
      </w:r>
    </w:p>
    <w:p>
      <w:pPr>
        <w:pStyle w:val="TextBody"/>
        <w:spacing w:lineRule="auto" w:line="360"/>
        <w:rPr/>
      </w:pPr>
      <w:r>
        <w:rPr>
          <w:sz w:val="28"/>
        </w:rPr>
        <w:t xml:space="preserve">          </w:t>
      </w:r>
      <w:r>
        <w:rPr>
          <w:sz w:val="28"/>
        </w:rPr>
        <w:t>Gdy ktoś z rodziny dotknięty zostaje chorobą alkoholową funkcjonowanie całej rodziny jest zaburzone. Powstała sytuacja rodzi charakterystyczne uczucia: stresu, którego skutki widoczne są w dominujących stanach uczuciowych: wstydu, który prowadzi do izolowania się społecznego, zatajania problemu i fałszowania rzeczywistej sytuacji; bezradności uruchamiającej reakcje wzmożonej kontroli alkoholika; niepewności i braku oparcia, co powoduje często jeszcze silniejsze wzmożenie kontroli, a czasem ucieczkę; lęku i strachu, uruchamiających często agresję wobec otocze</w:t>
        <w:softHyphen/>
        <w:t>nia; poczucia winy, uruchamiającego potrzebę wyzwolenia się z tego poczucia; gniewu i złości - przeradzających się najczęściej w agresję. Otoczenie zewnętrzne spostrzegane jest często jako wrogie, co wywołuje nieufność, izolację i odcięcie się uczuciowe</w:t>
      </w:r>
      <w:r>
        <w:rPr>
          <w:rStyle w:val="FootnoteCharacters"/>
          <w:rStyle w:val="FootnoteAnchor"/>
          <w:sz w:val="28"/>
        </w:rPr>
        <w:footnoteReference w:id="3"/>
      </w:r>
      <w:r>
        <w:rPr>
          <w:sz w:val="28"/>
        </w:rPr>
        <w:t>.</w:t>
      </w:r>
    </w:p>
    <w:p>
      <w:pPr>
        <w:pStyle w:val="Normal"/>
        <w:tabs>
          <w:tab w:val="clear" w:pos="708"/>
          <w:tab w:val="left" w:pos="0" w:leader="none"/>
          <w:tab w:val="left" w:pos="379" w:leader="none"/>
          <w:tab w:val="right" w:pos="8953" w:leader="none"/>
        </w:tabs>
        <w:spacing w:lineRule="auto" w:line="360"/>
        <w:jc w:val="both"/>
        <w:rPr>
          <w:sz w:val="28"/>
        </w:rPr>
      </w:pPr>
      <w:r>
        <w:rPr>
          <w:sz w:val="28"/>
        </w:rPr>
        <w:t xml:space="preserve">          </w:t>
      </w:r>
      <w:r>
        <w:rPr>
          <w:sz w:val="28"/>
        </w:rPr>
        <w:t>Patologia alkoholowa członka rodziny w sposób znaczący wpływa na funkcjonowanie emocjonalne dzieci. Ich rozwój uczuciowy opisywa</w:t>
        <w:softHyphen/>
        <w:t>ny jest w postaci następujących ogólnych zasad:</w:t>
      </w:r>
    </w:p>
    <w:p>
      <w:pPr>
        <w:pStyle w:val="Normal"/>
        <w:tabs>
          <w:tab w:val="clear" w:pos="708"/>
          <w:tab w:val="left" w:pos="0" w:leader="none"/>
          <w:tab w:val="right" w:pos="8953" w:leader="none"/>
        </w:tabs>
        <w:spacing w:lineRule="auto" w:line="360"/>
        <w:jc w:val="both"/>
        <w:rPr>
          <w:sz w:val="28"/>
        </w:rPr>
      </w:pPr>
      <w:r>
        <w:rPr>
          <w:sz w:val="28"/>
        </w:rPr>
        <w:t xml:space="preserve">          </w:t>
      </w:r>
      <w:r>
        <w:rPr>
          <w:sz w:val="28"/>
        </w:rPr>
        <w:t>1) zasada: „nie mów” - kształtuje się pod wpływem wstydu i nakazuje bezwzględne zachowanie milczenia na temat doświadczeń własnych w rodzinie. Nakazuje utrzymanie bezwzględnej tajemnicy domu. Nie pozwala wyrażać wstydu, żalu, blokuje wyrażanie lęku, strachu, przerażenia. Zasada ta uniemożliwia dziecku możliwość dzielenia się własnymi doświadczeniami emocjonalnymi tak w domu, jak poza nim. Skutki takiego zachowania dla rozwoju dziecka w pewnych szczególnych przypadkach łatwo przewidzieć. Mogą one prowadzić do zablokowania własnej ekspresji emocjonalnej tak przed sobą, jak przed innymi ludźmi, do głębokiego zaburzenia komunikacji z otoczeniem włącznie. Lęk przed otwarciem się jest dominującym czynnikiem blokującym wymianę informacyjną z otoczeniem.</w:t>
      </w:r>
    </w:p>
    <w:p>
      <w:pPr>
        <w:pStyle w:val="Normal"/>
        <w:tabs>
          <w:tab w:val="clear" w:pos="708"/>
          <w:tab w:val="left" w:pos="0" w:leader="none"/>
          <w:tab w:val="right" w:pos="8953" w:leader="none"/>
        </w:tabs>
        <w:spacing w:lineRule="auto" w:line="360"/>
        <w:jc w:val="both"/>
        <w:rPr>
          <w:sz w:val="28"/>
        </w:rPr>
      </w:pPr>
      <w:r>
        <w:rPr>
          <w:sz w:val="28"/>
        </w:rPr>
        <w:t xml:space="preserve">          </w:t>
      </w:r>
      <w:r>
        <w:rPr>
          <w:sz w:val="28"/>
        </w:rPr>
        <w:t>2) zasada: „nie ufaj” - kształtuje się u dziecka w doświadczeniu doznanych krzywd i nakazuje dziecku, aby nie obdarowywało zaufaniem ani członków rodziny, ani obcych. Ufając naraża się na doznanie krzywdy. Zasada ta jest konsekwencją braku poczucia bezpieczeństwa u dziecka, wzrastania w zagrożeniu. U dziecka kształtuje się poczucie własnej słabości i niepewności. Te elementy obrazu siebie i samooceny stają się często trwałymi atrybutami autoportretu dziecka już w dorosłym życiu.</w:t>
      </w:r>
    </w:p>
    <w:p>
      <w:pPr>
        <w:pStyle w:val="Normal"/>
        <w:tabs>
          <w:tab w:val="clear" w:pos="708"/>
          <w:tab w:val="left" w:pos="0" w:leader="none"/>
          <w:tab w:val="right" w:pos="8953" w:leader="none"/>
        </w:tabs>
        <w:spacing w:lineRule="auto" w:line="360"/>
        <w:jc w:val="both"/>
        <w:rPr/>
      </w:pPr>
      <w:r>
        <w:rPr>
          <w:sz w:val="28"/>
        </w:rPr>
        <w:t xml:space="preserve">          </w:t>
      </w:r>
      <w:r>
        <w:rPr>
          <w:sz w:val="28"/>
        </w:rPr>
        <w:t>3) zasada: „nie odczuwaj” - kształtuje się w doświadczaniu bólu fizycznego i emocjonalnego, prowadzi do izolacji życia emocjonalne</w:t>
        <w:softHyphen/>
        <w:t>go. Powoduje odcinanie się dziecka od własnych stanów emocjonal</w:t>
        <w:softHyphen/>
        <w:t>nych, niechęci do doświadczania ich, dystansu tak do radości, jak smutku. W ten sposób kształtowane są różne sposoby blokowania całej sfery emocjonalnej. Konsekwencją tego mogą być stany patologiczne w życiu dorosłym, głębokie zaburzenia osobowości, nieumiejętność nawiązania i podtrzymywania satysfakcjonujących więzi</w:t>
      </w:r>
      <w:r>
        <w:rPr>
          <w:rStyle w:val="FootnoteCharacters"/>
          <w:rStyle w:val="FootnoteAnchor"/>
          <w:sz w:val="28"/>
        </w:rPr>
        <w:footnoteReference w:id="4"/>
      </w:r>
      <w:r>
        <w:rPr>
          <w:sz w:val="28"/>
        </w:rPr>
        <w:t xml:space="preserve">. </w:t>
      </w:r>
    </w:p>
    <w:p>
      <w:pPr>
        <w:pStyle w:val="TextBody"/>
        <w:tabs>
          <w:tab w:val="clear" w:pos="0"/>
          <w:tab w:val="left" w:pos="873" w:leader="none"/>
          <w:tab w:val="right" w:pos="8953" w:leader="none"/>
        </w:tabs>
        <w:spacing w:lineRule="auto" w:line="360"/>
        <w:rPr>
          <w:sz w:val="28"/>
        </w:rPr>
      </w:pPr>
      <w:r>
        <w:rPr>
          <w:sz w:val="28"/>
        </w:rPr>
        <w:t xml:space="preserve">          </w:t>
      </w:r>
      <w:r>
        <w:rPr>
          <w:sz w:val="28"/>
        </w:rPr>
        <w:t>Dziecko wychowywane w rodzinie alkoholowej, by przetrwać, przystosowuje się, wybierając zachowania, które mogą utrwalać się w określonych sytuacjach. Podejmuje się prób wyrównywania wszelkich braków i poświęca się dla rodziny, rezygnując z własnego życia i rozwoju. Często zauważaną rolą jest rola wyrzutka rodzinnego.  Dziecko ją podejmujące zwykle sprawia trudności wychowawcze, uruchamia konflikty i uosabia sobą patologię rodziny. Inną rolą jest zagubione dziecko - czyli dziecko wychowane w lęku we własny świat, nieobecne i niewidzialne, samotne i ciche, zalęknione i nie umiejące się poruszać w realnym świecie.</w:t>
      </w:r>
    </w:p>
    <w:p>
      <w:pPr>
        <w:pStyle w:val="Tekstpodstawowy2"/>
        <w:tabs>
          <w:tab w:val="left" w:pos="0" w:leader="none"/>
          <w:tab w:val="left" w:pos="868" w:leader="none"/>
          <w:tab w:val="right" w:pos="8953" w:leader="none"/>
        </w:tabs>
        <w:rPr/>
      </w:pPr>
      <w:r>
        <w:rPr/>
        <w:t xml:space="preserve">          </w:t>
      </w:r>
      <w:r>
        <w:rPr/>
        <w:t>Patologia rozwoju w rodzinie alkoholowej odzwierciedla się w życiu dorosłym i często ludzi, którzy nie radzą sobie, nosząc garb doświadczeń alkoholowego domu z dzieciństwa, określa się dorosłymi dziećmi alkoholików. Dorosłe dzieci alkoholików są to ludzie, którzy wychowy</w:t>
        <w:softHyphen/>
        <w:t xml:space="preserve">wali się w domach z problemem alkoholowym, a skutki doświadczeń dzieciństwa odczuwają w dorosłości. </w:t>
      </w:r>
    </w:p>
    <w:p>
      <w:pPr>
        <w:pStyle w:val="TextBodyIndent"/>
        <w:spacing w:lineRule="auto" w:line="360"/>
        <w:ind w:left="0" w:hanging="0"/>
        <w:rPr>
          <w:sz w:val="28"/>
        </w:rPr>
      </w:pPr>
      <w:r>
        <w:rPr>
          <w:sz w:val="28"/>
        </w:rPr>
        <w:t xml:space="preserve">          </w:t>
      </w:r>
      <w:r>
        <w:rPr>
          <w:sz w:val="28"/>
        </w:rPr>
        <w:t>Dzieci alkoholików czują, że zostały pozba</w:t>
        <w:softHyphen/>
        <w:t>wione normalnego dzieciństwa przez własną rodzinę. Tej straty nic nie zastąpi. Pamiętają zakłopotanie towa</w:t>
        <w:softHyphen/>
        <w:t>rzyszące odwiedzinom kolegów - nigdy nie mogli pole</w:t>
        <w:softHyphen/>
        <w:t>gać na swoich rodzicach-alkoholikach ani przewidzieć ich reakcji. Unikali swoich rodziców. Nauczyli się zaprzeczać rzeczywistości i kłamać. Dorosłe dzieci alkoholików mają problemy z miłością i oddaniem, ponieważ nie doświadczyły ich w rodzinach, z których pochodzą. Doświadczały uczuć i były świadkami zachowań, które trudno nazwać normalnymi. Byli szczęśliwi, gdy ich ojciec alkoholik wychodził z domu, podczas gdy większość dzieci nie lubi, jak tata wychodzi. Relacje z innymi są dla nich prawdziwym wyzwaniem.</w:t>
      </w:r>
    </w:p>
    <w:p>
      <w:pPr>
        <w:pStyle w:val="TextBody"/>
        <w:tabs>
          <w:tab w:val="clear" w:pos="0"/>
          <w:tab w:val="left" w:pos="662" w:leader="none"/>
          <w:tab w:val="right" w:pos="8953" w:leader="none"/>
        </w:tabs>
        <w:spacing w:lineRule="auto" w:line="360"/>
        <w:rPr>
          <w:sz w:val="28"/>
        </w:rPr>
      </w:pPr>
      <w:r>
        <w:rPr>
          <w:sz w:val="28"/>
        </w:rPr>
        <w:t xml:space="preserve">          </w:t>
      </w:r>
      <w:r>
        <w:rPr>
          <w:sz w:val="28"/>
        </w:rPr>
        <w:t xml:space="preserve">Dzieci alkoholików mają poważne problemy w kilku dziedzinach: </w:t>
      </w:r>
    </w:p>
    <w:p>
      <w:pPr>
        <w:pStyle w:val="Normal"/>
        <w:tabs>
          <w:tab w:val="clear" w:pos="708"/>
          <w:tab w:val="left" w:pos="0" w:leader="none"/>
          <w:tab w:val="left" w:pos="633" w:leader="none"/>
          <w:tab w:val="left" w:pos="662" w:leader="none"/>
          <w:tab w:val="right" w:pos="8953" w:leader="none"/>
        </w:tabs>
        <w:spacing w:lineRule="auto" w:line="360"/>
        <w:jc w:val="both"/>
        <w:rPr>
          <w:sz w:val="28"/>
        </w:rPr>
      </w:pPr>
      <w:r>
        <w:rPr>
          <w:sz w:val="28"/>
        </w:rPr>
        <w:t>1. Chcą kontrolować sytuację, ponieważ w rodzinach ich pochodzenia życie było całko</w:t>
        <w:softHyphen/>
        <w:t>wicie niezorganizowane. Mogą mieć pragnienie sprawowania kontroli nad innymi ludźmi.</w:t>
      </w:r>
    </w:p>
    <w:p>
      <w:pPr>
        <w:pStyle w:val="Normal"/>
        <w:tabs>
          <w:tab w:val="clear" w:pos="708"/>
          <w:tab w:val="left" w:pos="0" w:leader="none"/>
          <w:tab w:val="left" w:pos="633" w:leader="none"/>
          <w:tab w:val="left" w:pos="662" w:leader="none"/>
          <w:tab w:val="right" w:pos="8953" w:leader="none"/>
        </w:tabs>
        <w:spacing w:lineRule="auto" w:line="360"/>
        <w:jc w:val="both"/>
        <w:rPr>
          <w:sz w:val="28"/>
        </w:rPr>
      </w:pPr>
      <w:r>
        <w:rPr>
          <w:sz w:val="28"/>
        </w:rPr>
        <w:t>2. Poleganie na drugiej osobie wydaje im się bardzo ryzykowne, bowiem doświadczyli tuszowania prawdy o alkoholizmie w rodzinie różnymi kłamstwami. Z tego powodu dorosłe dziecko nabiera przeświadczenia, że nie może ufać ludziom.</w:t>
      </w:r>
    </w:p>
    <w:p>
      <w:pPr>
        <w:pStyle w:val="Normal"/>
        <w:tabs>
          <w:tab w:val="clear" w:pos="708"/>
          <w:tab w:val="left" w:pos="0" w:leader="none"/>
          <w:tab w:val="left" w:pos="619" w:leader="none"/>
          <w:tab w:val="left" w:pos="662" w:leader="none"/>
          <w:tab w:val="right" w:pos="8953" w:leader="none"/>
        </w:tabs>
        <w:spacing w:lineRule="auto" w:line="360"/>
        <w:jc w:val="both"/>
        <w:rPr>
          <w:sz w:val="28"/>
        </w:rPr>
      </w:pPr>
      <w:r>
        <w:rPr>
          <w:sz w:val="28"/>
        </w:rPr>
        <w:t>3. Jako dzieci starali się tłumić swoje uczu</w:t>
        <w:softHyphen/>
        <w:t>cia. Dlatego trudno jest im widzieć w innych oso</w:t>
        <w:softHyphen/>
        <w:t xml:space="preserve">by wrażliwe, kierujące się uczuciami. </w:t>
      </w:r>
    </w:p>
    <w:p>
      <w:pPr>
        <w:pStyle w:val="Normal"/>
        <w:tabs>
          <w:tab w:val="clear" w:pos="708"/>
          <w:tab w:val="left" w:pos="0" w:leader="none"/>
          <w:tab w:val="left" w:pos="604" w:leader="none"/>
          <w:tab w:val="left" w:pos="662" w:leader="none"/>
          <w:tab w:val="right" w:pos="8953" w:leader="none"/>
        </w:tabs>
        <w:spacing w:lineRule="auto" w:line="360"/>
        <w:jc w:val="both"/>
        <w:rPr>
          <w:sz w:val="28"/>
        </w:rPr>
      </w:pPr>
      <w:r>
        <w:rPr>
          <w:sz w:val="28"/>
        </w:rPr>
        <w:t>4. Mają tendencję do ignorowania włas</w:t>
        <w:softHyphen/>
        <w:t>nych potrzeb i zwykle nawet nie potrafią ich ok</w:t>
        <w:softHyphen/>
        <w:t xml:space="preserve">reślić. </w:t>
      </w:r>
    </w:p>
    <w:p>
      <w:pPr>
        <w:pStyle w:val="Normal"/>
        <w:tabs>
          <w:tab w:val="clear" w:pos="708"/>
          <w:tab w:val="left" w:pos="0" w:leader="none"/>
          <w:tab w:val="left" w:pos="604" w:leader="none"/>
          <w:tab w:val="left" w:pos="662" w:leader="none"/>
          <w:tab w:val="right" w:pos="8953" w:leader="none"/>
        </w:tabs>
        <w:spacing w:lineRule="auto" w:line="360"/>
        <w:jc w:val="both"/>
        <w:rPr/>
      </w:pPr>
      <w:r>
        <w:rPr>
          <w:sz w:val="28"/>
        </w:rPr>
        <w:t>5. Starają się zaprzeczyć temu, że do</w:t>
        <w:softHyphen/>
        <w:t>rastanie w rodzinie alkoholika wycisnęło trwałe piętno na ich dorosłym życiu. Ograniczając swoje życie emocjonalne wypierają wspomnienia nie</w:t>
        <w:softHyphen/>
        <w:t>przyjemnych wydarzeń z dzieciństwa. Przeja</w:t>
        <w:softHyphen/>
        <w:t>wiają społeczną apatię lub cynizm, mają trudnoś</w:t>
        <w:softHyphen/>
        <w:t>ci z koncentracją uwagi, czują się przytłoczeni ciężarem życia</w:t>
      </w:r>
      <w:r>
        <w:rPr>
          <w:rStyle w:val="FootnoteCharacters"/>
          <w:rStyle w:val="FootnoteAnchor"/>
          <w:sz w:val="28"/>
        </w:rPr>
        <w:footnoteReference w:id="5"/>
      </w:r>
      <w:r>
        <w:rPr>
          <w:sz w:val="28"/>
        </w:rPr>
        <w:t>.</w:t>
      </w:r>
    </w:p>
    <w:p>
      <w:pPr>
        <w:pStyle w:val="Normal"/>
        <w:tabs>
          <w:tab w:val="clear" w:pos="708"/>
          <w:tab w:val="left" w:pos="0" w:leader="none"/>
          <w:tab w:val="right" w:pos="8953" w:leader="none"/>
        </w:tabs>
        <w:spacing w:lineRule="auto" w:line="360"/>
        <w:jc w:val="both"/>
        <w:rPr/>
      </w:pPr>
      <w:r>
        <w:rPr>
          <w:sz w:val="28"/>
        </w:rPr>
        <w:t xml:space="preserve">          </w:t>
      </w:r>
      <w:r>
        <w:rPr>
          <w:sz w:val="28"/>
        </w:rPr>
        <w:t>Zjawiskiem o bardzo dużym nasileniu w ostatnich latach stała się przemoc w rodzinie. Podłożem zachowań agresywnych względem dziecka w rodzinie jest: 1) brak bezpośrednich i personalnych kontaktów między dzieckiem a rodzicem; 3) brak związków emocjonalnych; 3) wysoki poziom wymagań i aspiracji rodziców połączony z brakiem postawy akceptacji i tolerancji dla dziecka, np. nadpobudliwość dziecka powoduje wzmożoną nerwowość rodziców; 4) frustracje, niezaspokojone potrzeby i niepowodzenia w pracy są odreago</w:t>
        <w:softHyphen/>
        <w:t>wywane i ukierunkowywane na dzieci i rodzinę; 5) stres związany z możliwością utraty pracy bądź bezrobociem odbija się negatywnie na stosunku emocjonalnym do rodziny, np. ojciec nie mogący zapewnić utrzymania rodzinie; 6) konflikty małżeńskie, dezintegracja pożycia rodziców; 7) alkoholizm i inne patologie; 8) niska świadomość rodzicielska, pogłębiona naśladow</w:t>
        <w:softHyphen/>
        <w:t>nictwem negatywnych wzorów z mediów</w:t>
      </w:r>
      <w:r>
        <w:rPr>
          <w:rStyle w:val="FootnoteCharacters"/>
          <w:rStyle w:val="FootnoteAnchor"/>
          <w:sz w:val="28"/>
        </w:rPr>
        <w:footnoteReference w:id="6"/>
      </w:r>
      <w:r>
        <w:rPr>
          <w:sz w:val="28"/>
        </w:rPr>
        <w:t>.</w:t>
      </w:r>
    </w:p>
    <w:p>
      <w:pPr>
        <w:pStyle w:val="Tekstpodstawowy2"/>
        <w:rPr/>
      </w:pPr>
      <w:r>
        <w:rPr/>
        <w:t xml:space="preserve">          </w:t>
      </w:r>
      <w:r>
        <w:rPr/>
        <w:t>Przemoc jako środek wychowawczy stosowana jest nie tylko w rodzinach pato</w:t>
        <w:softHyphen/>
        <w:t>logicznych. Istnieją rodziny, w których dzieci są bite za domniemane przewinienia lub prześladowane pod hasłem „to dla waszego dobra”. Impulsem do wyładowania agresji może być np.: 1) nieposłuszeństwo -podporządkowanie jest wg wielu rodziców najbardziej pożądaną cechą osobowości dziecka. Kary są tym dotkliwsze, im bardziej dziecko przekroczy zakazy i nakazy rodziców, nawet wtedy, gdy są one nieuzasadnione. Rodzice rezerwują sobie prawo racji; 2) złe oceny w szkole - rodzice nie wnikają w przyczyny niepowodzeń dziecka, nic przyjmują także tłumaczeń. Uczeń w obawie przed karą często szuka wykrętów, kłamie, oszukuje. Kariera szkolna jest mierzona stopniami, a rodzicom zależy na powodzeniu ich dziecka. Zmoty</w:t>
        <w:softHyphen/>
        <w:t>wowanie do nauki są gotowi osiągnąć, stosując przemoc; 3) złe zachowanie się - za wybryki, pyskówki, za kłamstwo, bójki, późny powrót. Okazuje się, że dzieci są często karane fizycznie niewspółmiernie do ich przewinień.</w:t>
      </w:r>
    </w:p>
    <w:p>
      <w:pPr>
        <w:pStyle w:val="Tekstpodstawowy2"/>
        <w:rPr/>
      </w:pPr>
      <w:r>
        <w:rPr/>
        <w:t xml:space="preserve">          </w:t>
      </w:r>
      <w:r>
        <w:rPr/>
        <w:t>Psychologowie dzielą czyny agresywne wobec dzieci na: fizyczne znęcanie się, okaleczanie emocjonalne  oraz molestowanie seksualne</w:t>
      </w:r>
      <w:r>
        <w:rPr>
          <w:rStyle w:val="FootnoteCharacters"/>
          <w:rStyle w:val="FootnoteAnchor"/>
        </w:rPr>
        <w:footnoteReference w:id="7"/>
      </w:r>
      <w:r>
        <w:rPr/>
        <w:t>. Fizyczne znęcanie się nad dzieckiem związane jest z naruszeniem stanu zdrowia dziecka i spowodowaniem fizycznych objawów, tj. obtarcia, złamania, krwiaki, oparzenia, odmrożenia, rany cięte, kłute, szarpane.</w:t>
      </w:r>
    </w:p>
    <w:p>
      <w:pPr>
        <w:pStyle w:val="Tekstpodstawowy2"/>
        <w:tabs>
          <w:tab w:val="clear" w:pos="8953"/>
          <w:tab w:val="left" w:pos="0" w:leader="none"/>
          <w:tab w:val="left" w:pos="355" w:leader="none"/>
          <w:tab w:val="right" w:pos="7845" w:leader="none"/>
        </w:tabs>
        <w:rPr/>
      </w:pPr>
      <w:r>
        <w:rPr/>
        <w:t xml:space="preserve">          </w:t>
      </w:r>
      <w:r>
        <w:rPr/>
        <w:t>Dziecko bite przez rodziców jest przeświadczone o braku miłości, odczuwa brak przynależności uczuciowej. Poczucie krzywdy i osamotnienia towarzyszy rozwojowi dziecka. Głębokie prze</w:t>
        <w:softHyphen/>
        <w:t>konanie, że nikt go nic kocha, powoduje brak zdolności do tego uczucia. Dzieci maltretowane są niezdolne do empatii. Nie kochane, same nie potrafią kochać, wciąż koncentrują się na własnych przeżyciach i swojej krzywdzie; nie tworzą planów życiowych i perspektyw. Dziecko bite ma niezaspokojoną potrzebę bezpieczeństwa, w jego psychice ciągle utrzymuje się lęk i obawa. Przeżywa wyimaginowane rozpady rodziny, porzucenia. Dzieciom maltretowanym brak akceptacji siebie. Mają poczucie niskiej wartości i odrzucenia. Rodzice nadużywający swej fizycznej przewagi osiągają efekt przeciwny i wywołują u dziecka agresję</w:t>
      </w:r>
      <w:r>
        <w:rPr>
          <w:rStyle w:val="FootnoteCharacters"/>
          <w:rStyle w:val="FootnoteAnchor"/>
        </w:rPr>
        <w:footnoteReference w:id="8"/>
      </w:r>
      <w:r>
        <w:rPr/>
        <w:t>.</w:t>
      </w:r>
    </w:p>
    <w:p>
      <w:pPr>
        <w:pStyle w:val="Tekstpodstawowy2"/>
        <w:rPr/>
      </w:pPr>
      <w:r>
        <w:rPr/>
        <w:t xml:space="preserve">          </w:t>
      </w:r>
      <w:r>
        <w:rPr/>
        <w:t>Okaleczanie emocjonalne jest szczególnie niebezpieczne, gdyż dochodzi w jego toku do wpojenia negatywnych sądów o sobie samym, o bezużyteczności i bezwar</w:t>
        <w:softHyphen/>
        <w:t>tościowości. Maltretowanie psychiczne nie pozostawia symptomów cielesnych, ale wywołuje negatywne przeżycia, strach, obawę, poczucie niespra</w:t>
        <w:softHyphen/>
        <w:t xml:space="preserve">wiedliwości, świadomość braku miłości, bunt, chęć zemsty, dotkliwe przeżycia. Niektórzy rodzice posługują się w wychowaniu krzykiem. Nie potrafią mówić spokojnie, zawsze podnoszą głos na dziecko. W ten sposób nie szanują godności dziecka jako osoby ludzkiej. Godność jest poniżona też, gdy dziecko obrzucone jest wyzwiskami, epitetami, piętnującymi dostrzeżone słabości, np. jesteś brzydki, niezdara,  idiota, itp. </w:t>
      </w:r>
    </w:p>
    <w:p>
      <w:pPr>
        <w:pStyle w:val="Normal"/>
        <w:tabs>
          <w:tab w:val="clear" w:pos="708"/>
          <w:tab w:val="left" w:pos="0" w:leader="none"/>
          <w:tab w:val="right" w:pos="8953" w:leader="none"/>
        </w:tabs>
        <w:spacing w:lineRule="auto" w:line="360"/>
        <w:jc w:val="both"/>
        <w:rPr/>
      </w:pPr>
      <w:r>
        <w:rPr>
          <w:sz w:val="28"/>
        </w:rPr>
        <w:t xml:space="preserve">          </w:t>
      </w:r>
      <w:r>
        <w:rPr>
          <w:sz w:val="28"/>
        </w:rPr>
        <w:t>Maltretowanie psychiczne występuje wtedy, gdy gwałci się prawo dziecka do intymności, do posługiwania się tajemnicą korespondencji, do doznawania indywi</w:t>
        <w:softHyphen/>
        <w:t xml:space="preserve">dualnych przeżyć. Przeszukiwanie kieszeni, czytanie listów, pamiętników sprawia </w:t>
      </w:r>
      <w:r>
        <w:rPr>
          <w:bCs/>
          <w:sz w:val="28"/>
        </w:rPr>
        <w:t>ból</w:t>
      </w:r>
      <w:r>
        <w:rPr>
          <w:b/>
          <w:sz w:val="28"/>
        </w:rPr>
        <w:t xml:space="preserve">, </w:t>
      </w:r>
      <w:r>
        <w:rPr>
          <w:sz w:val="28"/>
        </w:rPr>
        <w:t xml:space="preserve">a czasem potęguje nienawiść na długie lata. Należy także wspomnieć o moralizowaniu rodziców i izolowaniu dziecka, np. w ciemnym pokoju, jako przejawach przemocy psychicznej.          Znęcanie się psychiczne prowadzi do obniżenia wartości dziecka, do zabrania </w:t>
      </w:r>
      <w:r>
        <w:rPr>
          <w:bCs/>
          <w:sz w:val="28"/>
        </w:rPr>
        <w:t>mu</w:t>
      </w:r>
      <w:r>
        <w:rPr>
          <w:b/>
          <w:sz w:val="28"/>
        </w:rPr>
        <w:t xml:space="preserve"> </w:t>
      </w:r>
      <w:r>
        <w:rPr>
          <w:sz w:val="28"/>
        </w:rPr>
        <w:t xml:space="preserve">potrzeby miłości. Dziecko niekochane żyje w ciągłym strachu, szuka oparcia poza rodziną, np. w kręgu grup rówieśniczych negatywnego nacisku. </w:t>
      </w:r>
    </w:p>
    <w:p>
      <w:pPr>
        <w:pStyle w:val="Tekstpodstawowy2"/>
        <w:rPr/>
      </w:pPr>
      <w:r>
        <w:rPr/>
        <w:t xml:space="preserve">          </w:t>
      </w:r>
      <w:r>
        <w:rPr/>
        <w:t>Szczególnie brutalną formą przemocy jest wykorzystywanie seksualne dzieci (pedofilia). Przestępstwa o charakterze molestowania seksualnego są szczególnie niebez</w:t>
        <w:softHyphen/>
        <w:t>pieczne, gdyż powodują zaburzenia osobowości ofiary oraz problemy w poprawnym seksualnym funkcjonowaniu dziecka. Osoby dopuszczające się zachowań natury seksualnej względem dzieci z reguły doznały niepowodzeń w pierwszych kontaktach seksualnych, bądź były wykorzystywane przez dorosłych w dzieciństwie (odpłacają tym, co otrzymały)</w:t>
      </w:r>
      <w:r>
        <w:rPr>
          <w:rStyle w:val="FootnoteCharacters"/>
          <w:rStyle w:val="FootnoteAnchor"/>
        </w:rPr>
        <w:footnoteReference w:id="9"/>
      </w:r>
      <w:r>
        <w:rPr/>
        <w:t xml:space="preserve">. </w:t>
      </w:r>
    </w:p>
    <w:p>
      <w:pPr>
        <w:pStyle w:val="Tekstpodstawowy2"/>
        <w:tabs>
          <w:tab w:val="clear" w:pos="8953"/>
          <w:tab w:val="left" w:pos="0" w:leader="none"/>
          <w:tab w:val="left" w:pos="355" w:leader="none"/>
          <w:tab w:val="right" w:pos="7845" w:leader="none"/>
        </w:tabs>
        <w:rPr/>
      </w:pPr>
      <w:r>
        <w:rPr/>
        <w:t xml:space="preserve">          </w:t>
      </w:r>
      <w:r>
        <w:rPr/>
        <w:t>Kiedy przemoc ze strony rodzica ma charakter długotrwały, zużywa mechanizmy obronne dziecka, tak że nie stać go już na posłużenie się aktywnymi strategiami w celu redukcji negatywnych uczuć. Wielu młodych dorastających w domach, w których panuje przemoc, uczy się biernego wycofywania jako sposobu obrony. Uciekają w inne światy – telewizji, komputerów, muzyki, książek. Innym sposobem obrony jest dysocjacja, czyli beznamiętna obserwacja tego co robi np. ojciec, bez żadnej reakcji. Powodem przyjmowania takiej postawy może być uraz związany z wcześniejszymi nadużyciami seksualnymi. Niektórzy terapeuci nazywają to znieczuleniem psychicznym</w:t>
      </w:r>
      <w:r>
        <w:rPr>
          <w:rStyle w:val="FootnoteCharacters"/>
          <w:rStyle w:val="FootnoteAnchor"/>
        </w:rPr>
        <w:footnoteReference w:id="10"/>
      </w:r>
      <w:r>
        <w:rPr/>
        <w:t xml:space="preserve">. </w:t>
      </w:r>
    </w:p>
    <w:p>
      <w:pPr>
        <w:pStyle w:val="Normal"/>
        <w:tabs>
          <w:tab w:val="clear" w:pos="708"/>
          <w:tab w:val="left" w:pos="0" w:leader="none"/>
          <w:tab w:val="left" w:pos="465" w:leader="none"/>
          <w:tab w:val="right" w:pos="8953" w:leader="none"/>
        </w:tabs>
        <w:spacing w:lineRule="auto" w:line="360"/>
        <w:jc w:val="both"/>
        <w:rPr/>
      </w:pPr>
      <w:r>
        <w:rPr>
          <w:sz w:val="28"/>
        </w:rPr>
        <w:t xml:space="preserve">          </w:t>
      </w:r>
      <w:r>
        <w:rPr>
          <w:sz w:val="28"/>
        </w:rPr>
        <w:t>Wszystkie rodzaje przemocy względem dziecka zostawiają w jego psychice ślady.  Powodują okaleczenie emocjonalne, nerwice, zaburzenia wegetatywno-somatyczne, problemy z poprawnym nawiązywaniem kontaktów, opóźnienia w rozwoju społecznym i poznawczym</w:t>
      </w:r>
      <w:r>
        <w:rPr>
          <w:rStyle w:val="FootnoteCharacters"/>
          <w:rStyle w:val="FootnoteAnchor"/>
          <w:sz w:val="28"/>
        </w:rPr>
        <w:footnoteReference w:id="11"/>
      </w:r>
      <w:r>
        <w:rPr>
          <w:sz w:val="28"/>
        </w:rPr>
        <w:t>.</w:t>
      </w:r>
      <w:r>
        <w:rPr>
          <w:b/>
          <w:sz w:val="28"/>
        </w:rPr>
        <w:t xml:space="preserve"> </w:t>
      </w:r>
      <w:r>
        <w:rPr>
          <w:sz w:val="28"/>
        </w:rPr>
        <w:t xml:space="preserve">Mogą prowadzić do depresji, samookaleczeń, zachowań brutalnych. Dlatego tak ważne jest uzdrowienie stosunków w obrębie rodziny, wczesna </w:t>
      </w:r>
      <w:r>
        <w:rPr>
          <w:bCs/>
          <w:sz w:val="28"/>
        </w:rPr>
        <w:t>interwencja</w:t>
      </w:r>
      <w:r>
        <w:rPr>
          <w:b/>
          <w:sz w:val="28"/>
        </w:rPr>
        <w:t xml:space="preserve"> </w:t>
      </w:r>
      <w:r>
        <w:rPr>
          <w:sz w:val="28"/>
        </w:rPr>
        <w:t xml:space="preserve">i pomoc niesiona przez otoczenie oraz odpowiednie instytucje. Ważnym zagadnieniem jest też profilaktyka problemów związanych z przemocą w środowiskach jakimi są: dom, szkoła, miejsce pracy, </w:t>
      </w:r>
      <w:r>
        <w:rPr>
          <w:bCs/>
          <w:sz w:val="28"/>
        </w:rPr>
        <w:t>oraz</w:t>
      </w:r>
      <w:r>
        <w:rPr>
          <w:b/>
          <w:sz w:val="28"/>
        </w:rPr>
        <w:t xml:space="preserve"> </w:t>
      </w:r>
      <w:r>
        <w:rPr>
          <w:sz w:val="28"/>
        </w:rPr>
        <w:t>świadome ograniczenie dostępu do źródeł agresji szeroko propagowanych w środkach masowego przekazu.</w:t>
      </w:r>
    </w:p>
    <w:p>
      <w:pPr>
        <w:pStyle w:val="Tekstpodstawowy2"/>
        <w:tabs>
          <w:tab w:val="clear" w:pos="0"/>
          <w:tab w:val="right" w:pos="8953" w:leader="none"/>
        </w:tabs>
        <w:rPr/>
      </w:pPr>
      <w:r>
        <w:rPr/>
        <w:t xml:space="preserve">          </w:t>
      </w:r>
      <w:r>
        <w:rPr/>
        <w:t>Oprócz powyżej scharakteryzowanych - nietypowych, lecz dość licznie reprezentowanych  typów rodzin -  istnieje jeszcze jeden typ, szczególnie groźny z punktu widzenia psychologicznych skutków wpływu na dziecko: jest to rodzina zdemoralizowana lub zdeprawowana, pozostająca w konflikcie z prawem czy zasadami współżycia z szerszym środowiskiem - choć często solidarna w stosunkach wewnątrzrodzinnych, połączona więzią uczuciową po</w:t>
        <w:softHyphen/>
        <w:t>dobnie jak rodzina normalna - będąca głównym źródłem deprawacji dziecka. Nie ma potrzeby podkreślać, jak różnorodne i tragiczne nieraz w swych indywidualnych i społecznych aspektach są konse</w:t>
        <w:softHyphen/>
        <w:t>kwencje wychowania dziecka w takiej rodzinie. W przypadkach skrajnych dochodzi zwykle do odebrania rodzicom władzy rodzicielskiej i do izolowania dziecka od deprawującego je środowiska. Tam, gdzie proces demoralizacji rodziny nie jest silnie zaawansowany, przeciwdziałanie pozostałych  członków rodziny niekorzystnym wpływom na dziecko, jak również pomoc instytucjonalna, mogą skompensować ujemnie skutki aspołecznych wzorów zachowania jakie dziecko napotyka w swojej rodzinie</w:t>
      </w:r>
      <w:r>
        <w:rPr>
          <w:rStyle w:val="FootnoteCharacters"/>
          <w:rStyle w:val="FootnoteAnchor"/>
        </w:rPr>
        <w:footnoteReference w:id="12"/>
      </w:r>
      <w:r>
        <w:rPr/>
        <w:t>.</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 SUJAK, </w:t>
      </w:r>
      <w:r>
        <w:rPr>
          <w:i/>
          <w:iCs/>
        </w:rPr>
        <w:t>Życie jako zadanie</w:t>
      </w:r>
      <w:r>
        <w:rPr/>
        <w:t>, Warszawa 1982, s. 155.</w:t>
      </w:r>
    </w:p>
  </w:footnote>
  <w:footnote w:id="3">
    <w:p>
      <w:pPr>
        <w:pStyle w:val="Footnote"/>
        <w:rPr/>
      </w:pPr>
      <w:r>
        <w:rPr>
          <w:rStyle w:val="FootnoteCharacters"/>
        </w:rPr>
        <w:footnoteRef/>
      </w:r>
      <w:r>
        <w:rPr/>
        <w:t xml:space="preserve"> </w:t>
      </w:r>
      <w:r>
        <w:rPr/>
        <w:t xml:space="preserve">B. LULEK, </w:t>
      </w:r>
      <w:r>
        <w:rPr>
          <w:i/>
          <w:iCs/>
        </w:rPr>
        <w:t>Rodzina i szkoła wobec rozwoju osobowości dziecka</w:t>
      </w:r>
      <w:r>
        <w:rPr/>
        <w:t>, Kraków 2000, s. 37-39.</w:t>
      </w:r>
    </w:p>
  </w:footnote>
  <w:footnote w:id="4">
    <w:p>
      <w:pPr>
        <w:pStyle w:val="Footnote"/>
        <w:rPr/>
      </w:pPr>
      <w:r>
        <w:rPr>
          <w:rStyle w:val="FootnoteCharacters"/>
        </w:rPr>
        <w:footnoteRef/>
      </w:r>
      <w:r>
        <w:rPr/>
        <w:t xml:space="preserve"> </w:t>
      </w:r>
      <w:r>
        <w:rPr/>
        <w:t xml:space="preserve">J. SKROBOT, </w:t>
      </w:r>
      <w:r>
        <w:rPr>
          <w:i/>
          <w:iCs/>
        </w:rPr>
        <w:t>Uczucia w rodzinie dotkniętej problemem alkoholowym</w:t>
      </w:r>
      <w:r>
        <w:rPr/>
        <w:t xml:space="preserve">, w: </w:t>
      </w:r>
      <w:r>
        <w:rPr>
          <w:i/>
          <w:iCs/>
        </w:rPr>
        <w:t>Świat ludzkich uczuć</w:t>
      </w:r>
      <w:r>
        <w:rPr/>
        <w:t>, red. W. SZEWCZYK, Tarnów 1997, s. 124.</w:t>
      </w:r>
    </w:p>
  </w:footnote>
  <w:footnote w:id="5">
    <w:p>
      <w:pPr>
        <w:pStyle w:val="Footnote"/>
        <w:rPr/>
      </w:pPr>
      <w:r>
        <w:rPr>
          <w:rStyle w:val="FootnoteCharacters"/>
        </w:rPr>
        <w:footnoteRef/>
      </w:r>
      <w:r>
        <w:rPr/>
        <w:t xml:space="preserve"> </w:t>
      </w:r>
      <w:r>
        <w:rPr/>
        <w:t xml:space="preserve">D. FIELD, </w:t>
      </w:r>
      <w:r>
        <w:rPr>
          <w:i/>
          <w:iCs/>
        </w:rPr>
        <w:t>Osobowości rodzinne</w:t>
      </w:r>
      <w:r>
        <w:rPr/>
        <w:t>, Warszawa 1996, s. 107n.</w:t>
      </w:r>
    </w:p>
  </w:footnote>
  <w:footnote w:id="6">
    <w:p>
      <w:pPr>
        <w:pStyle w:val="Footnote"/>
        <w:rPr/>
      </w:pPr>
      <w:r>
        <w:rPr>
          <w:rStyle w:val="FootnoteCharacters"/>
        </w:rPr>
        <w:footnoteRef/>
      </w:r>
      <w:r>
        <w:rPr/>
        <w:t xml:space="preserve"> </w:t>
      </w:r>
      <w:r>
        <w:rPr/>
        <w:t>LULEK, dz. cyt., s. 41.</w:t>
      </w:r>
    </w:p>
  </w:footnote>
  <w:footnote w:id="7">
    <w:p>
      <w:pPr>
        <w:pStyle w:val="Footnote"/>
        <w:rPr/>
      </w:pPr>
      <w:r>
        <w:rPr>
          <w:rStyle w:val="FootnoteCharacters"/>
        </w:rPr>
        <w:footnoteRef/>
      </w:r>
      <w:r>
        <w:rPr/>
        <w:t xml:space="preserve"> </w:t>
      </w:r>
      <w:r>
        <w:rPr/>
        <w:t>Por. BRĄGIEL, dz. cyt., s. 43.</w:t>
      </w:r>
    </w:p>
  </w:footnote>
  <w:footnote w:id="8">
    <w:p>
      <w:pPr>
        <w:pStyle w:val="Footnote"/>
        <w:rPr/>
      </w:pPr>
      <w:r>
        <w:rPr>
          <w:rStyle w:val="FootnoteCharacters"/>
        </w:rPr>
        <w:footnoteRef/>
      </w:r>
      <w:r>
        <w:rPr/>
        <w:t xml:space="preserve"> </w:t>
      </w:r>
      <w:r>
        <w:rPr/>
        <w:t>KOHNSTAMM, dz. cyt., s. 164.</w:t>
      </w:r>
    </w:p>
  </w:footnote>
  <w:footnote w:id="9">
    <w:p>
      <w:pPr>
        <w:pStyle w:val="Footnote"/>
        <w:rPr/>
      </w:pPr>
      <w:r>
        <w:rPr>
          <w:rStyle w:val="FootnoteCharacters"/>
        </w:rPr>
        <w:footnoteRef/>
      </w:r>
      <w:r>
        <w:rPr/>
        <w:t xml:space="preserve"> </w:t>
      </w:r>
      <w:r>
        <w:rPr/>
        <w:t>LULEK, dz. cyt., s.43.</w:t>
      </w:r>
    </w:p>
  </w:footnote>
  <w:footnote w:id="10">
    <w:p>
      <w:pPr>
        <w:pStyle w:val="Footnote"/>
        <w:rPr/>
      </w:pPr>
      <w:r>
        <w:rPr>
          <w:rStyle w:val="FootnoteCharacters"/>
        </w:rPr>
        <w:footnoteRef/>
      </w:r>
      <w:r>
        <w:rPr/>
        <w:t xml:space="preserve"> </w:t>
      </w:r>
      <w:r>
        <w:rPr/>
        <w:t xml:space="preserve">D. G. DUTTON, </w:t>
      </w:r>
      <w:r>
        <w:rPr>
          <w:i/>
          <w:iCs/>
        </w:rPr>
        <w:t>Przemoc w rodzinie</w:t>
      </w:r>
      <w:r>
        <w:rPr/>
        <w:t>, Warszawa 2001, s. 132.</w:t>
      </w:r>
    </w:p>
  </w:footnote>
  <w:footnote w:id="11">
    <w:p>
      <w:pPr>
        <w:pStyle w:val="Footnote"/>
        <w:rPr/>
      </w:pPr>
      <w:r>
        <w:rPr>
          <w:rStyle w:val="FootnoteCharacters"/>
        </w:rPr>
        <w:footnoteRef/>
      </w:r>
      <w:r>
        <w:rPr>
          <w:lang w:val="en-US" w:eastAsia="en-US"/>
        </w:rPr>
        <w:t xml:space="preserve"> </w:t>
      </w:r>
      <w:r>
        <w:rPr>
          <w:lang w:val="en-US" w:eastAsia="en-US"/>
        </w:rPr>
        <w:t>VASTA, HAITH, MILLER, dz. cyt., s. 475.</w:t>
      </w:r>
    </w:p>
  </w:footnote>
  <w:footnote w:id="12">
    <w:p>
      <w:pPr>
        <w:pStyle w:val="Footnote"/>
        <w:rPr/>
      </w:pPr>
      <w:r>
        <w:rPr>
          <w:rStyle w:val="FootnoteCharacters"/>
        </w:rPr>
        <w:footnoteRef/>
      </w:r>
      <w:r>
        <w:rPr/>
        <w:t xml:space="preserve"> </w:t>
      </w:r>
      <w:r>
        <w:rPr/>
        <w:t>PRZETACZNIK-GIEROWSKA i WŁODARSKI, dz. cyt., s. 144.</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right" w:pos="8953" w:leader="none"/>
      </w:tabs>
      <w:overflowPunct w:val="false"/>
      <w:autoSpaceDE w:val="false"/>
      <w:spacing w:lineRule="atLeast" w:line="24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9" w:leader="none"/>
        <w:tab w:val="right" w:pos="8953" w:leader="none"/>
      </w:tabs>
      <w:overflowPunct w:val="false"/>
      <w:autoSpaceDE w:val="false"/>
      <w:spacing w:lineRule="atLeast" w:line="240"/>
      <w:ind w:left="379" w:hanging="0"/>
      <w:jc w:val="both"/>
      <w:textAlignment w:val="baseline"/>
    </w:pPr>
    <w:rPr>
      <w:sz w:val="20"/>
      <w:szCs w:val="20"/>
    </w:rPr>
  </w:style>
  <w:style w:type="paragraph" w:styleId="Footnote">
    <w:name w:val="Footnote Text"/>
    <w:basedOn w:val="Normal"/>
    <w:pPr/>
    <w:rPr>
      <w:sz w:val="20"/>
      <w:szCs w:val="20"/>
      <w:lang w:val="en-US" w:eastAsia="en-US"/>
    </w:rPr>
  </w:style>
  <w:style w:type="paragraph" w:styleId="Tekstpodstawowy2">
    <w:name w:val="Tekst podstawowy 2"/>
    <w:basedOn w:val="Normal"/>
    <w:qFormat/>
    <w:pPr>
      <w:tabs>
        <w:tab w:val="clear" w:pos="708"/>
        <w:tab w:val="left" w:pos="0" w:leader="none"/>
        <w:tab w:val="right" w:pos="8953" w:leader="none"/>
      </w:tabs>
      <w:spacing w:lineRule="auto" w: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9:09:00Z</dcterms:created>
  <dc:creator>hubertus</dc:creator>
  <dc:description/>
  <dc:language>en-US</dc:language>
  <cp:lastModifiedBy>hubertus</cp:lastModifiedBy>
  <dcterms:modified xsi:type="dcterms:W3CDTF">2006-05-04T21:49:00Z</dcterms:modified>
  <cp:revision>2</cp:revision>
  <dc:subject/>
  <dc:title/>
</cp:coreProperties>
</file>